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Szám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Jóváhagyom!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Budapest 201     év               hó        nap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/>
      </w:pPr>
      <w:r>
        <w:rPr/>
        <w:tab/>
        <w:t>Az 52-es VPN liszensz keret terhére/saját vásárolt liszensz keret terhér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/>
      </w:pPr>
      <w:r>
        <w:rPr>
          <w:sz w:val="28"/>
          <w:szCs w:val="28"/>
        </w:rPr>
        <w:tab/>
        <w:t>főigazgat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12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>BM Országos Katasztrófavédelmi Főigazgatósá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Csatlakozási Kérelem az 52-es EDR VPN-he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……………………………………………………………………………………… szervezet székhely:………………………………………………………………………………………..;</w:t>
      </w:r>
    </w:p>
    <w:p>
      <w:pPr>
        <w:pStyle w:val="Normal"/>
        <w:jc w:val="both"/>
        <w:rPr/>
      </w:pPr>
      <w:r>
        <w:rPr/>
        <w:t>cégjegyzék szám: 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adószám: ……...…………………………………………………………………………………</w:t>
        <w:br/>
        <w:t>képviseli (Név, beosztás;):………………………………………………………………………</w:t>
      </w:r>
    </w:p>
    <w:p>
      <w:pPr>
        <w:pStyle w:val="Normal"/>
        <w:jc w:val="both"/>
        <w:rPr/>
      </w:pPr>
      <w:r>
        <w:rPr/>
        <w:t>továbbiakban: Kérelm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, hogy a csatolt különös VPN használati szabályzatom jóváhagyását követően engedélyezze szervezetem részre az alábbi darabszámú és típusú terminállal az 52-es EDR VPN-hez való csatlakozáso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zerzendő/csatlakoztatandó terminálok:</w:t>
      </w:r>
    </w:p>
    <w:p>
      <w:pPr>
        <w:pStyle w:val="Normal"/>
        <w:jc w:val="both"/>
        <w:rPr/>
      </w:pPr>
      <w:r>
        <w:rPr/>
      </w:r>
    </w:p>
    <w:tbl>
      <w:tblPr>
        <w:tblW w:w="4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ípus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rabszám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csatlakozási kérelem aláírásával elfogadom a BM OKF, mint VPN gazda szervezet által kiadott mindenkor hatályos intézkedésbe foglalt szabályozásokat, a BM OKF Informatikai biztonsági szabályzatát, a BM OKF adatvédelmi szabályzatát. Továbbá a szervezetemre vonatkozó különös VPN használati szabályzatot mindig naprakészen tartom.</w:t>
      </w:r>
    </w:p>
    <w:p>
      <w:pPr>
        <w:pStyle w:val="Normal"/>
        <w:jc w:val="both"/>
        <w:rPr/>
      </w:pPr>
      <w:r>
        <w:rPr/>
        <w:t>Tudomásul veszem, hogy az intézkedés és a különös VPN használati szabályzat be nem tartása az EDR rendszerből való kitiltást vonhatja maga után, valamint a BM OKF nem tartozik felelősséggel az intézkedés be nem tartásából eredő anyagi és erkölcsi károké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 201   ……………… hó………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outlineLvl w:val="0"/>
        <w:rPr/>
      </w:pPr>
      <w:r>
        <w:rPr/>
        <w:tab/>
        <w:t>Kérelmező Képviselője</w:t>
      </w:r>
      <w:r>
        <w:br w:type="page"/>
      </w:r>
    </w:p>
    <w:p>
      <w:pPr>
        <w:pStyle w:val="Normal"/>
        <w:rPr>
          <w:b/>
          <w:b/>
        </w:rPr>
      </w:pPr>
      <w:r>
        <w:rPr/>
        <w:t>…………</w:t>
      </w:r>
      <w:r>
        <w:rPr/>
        <w:t>..</w:t>
      </w:r>
      <w:r>
        <w:rPr>
          <w:b/>
        </w:rPr>
        <w:t>Katasztrófavédelmi Igazgatóság Záradé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yilatkozom, hog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mező és a ……………………………………………. között érvényes együttműködési megállapodás került megkötés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relmező a BM OKF, mint VPN gazda szervezet által kiadott mindenkor hatályos intézkedésben meghatározott, és az abban megfogalmazott kritériumoknak megfelelő dokumentumokat jelen kérelemhez csatol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 fentiek alapjá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>
          <w:b/>
          <w:b/>
        </w:rPr>
      </w:pPr>
      <w:r>
        <w:rPr>
          <w:b/>
        </w:rPr>
        <w:tab/>
        <w:t>JAVASLOM</w:t>
        <w:tab/>
        <w:t>NEM JAVASLOM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  <w:t>a Kérelmező 52-es EDR VPN-hez való csatlakozását.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  <w:t>A kérelembe szereplő terminálok beszerzését/átadását az alábbi beállítások mellett javaslom: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terminálok hívószámai: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ind w:left="360" w:hanging="0"/>
        <w:rPr/>
      </w:pPr>
      <w:r>
        <w:rPr/>
      </w:r>
    </w:p>
    <w:tbl>
      <w:tblPr>
        <w:tblW w:w="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SI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800" w:leader="none"/>
          <w:tab w:val="center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terminálok alapértelmezett szervezeti egysége (név, azonosító): …………………… ………………………………………………………………………………..………..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terminálok a megyei igazgatóság káreseti csoportjain kívül az alábbi csoportokhoz férjen hozzá: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port ne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SS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800" w:leader="none"/>
          <w:tab w:val="center" w:pos="63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800" w:leader="none"/>
          <w:tab w:val="center" w:pos="6300" w:leader="none"/>
        </w:tabs>
        <w:rPr/>
      </w:pPr>
      <w:r>
        <w:rPr/>
        <w:t>A Kérelmező számára kiosztott hívónév:……………………………………………….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 201    ……………… hó………. n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_________________________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Igazgató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Bekezdsalapbettpusa">
    <w:name w:val="Bekezdés alapbetűtípusa"/>
    <w:qFormat/>
    <w:rPr/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4:05:00Z</dcterms:created>
  <dc:creator>bmolnar</dc:creator>
  <dc:description/>
  <cp:keywords/>
  <dc:language>en-US</dc:language>
  <cp:lastModifiedBy>Kollár Ferenc</cp:lastModifiedBy>
  <cp:lastPrinted>2014-02-20T10:43:00Z</cp:lastPrinted>
  <dcterms:modified xsi:type="dcterms:W3CDTF">2017-09-20T12:26:00Z</dcterms:modified>
  <cp:revision>4</cp:revision>
  <dc:subject/>
  <dc:title>Csatlakozási Kérelem az 52-es EDR VPN-hez</dc:title>
</cp:coreProperties>
</file>